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ahoma" w:hAnsi="Tahoma" w:cs="Tahoma"/>
          <w:b/>
          <w:b/>
          <w:sz w:val="32"/>
        </w:rPr>
      </w:pPr>
      <w:r>
        <w:rPr>
          <w:rFonts w:cs="Tahoma" w:ascii="Tahoma" w:hAnsi="Tahoma"/>
          <w:b/>
          <w:sz w:val="32"/>
        </w:rPr>
        <w:t>ALICE IN TITTERLAND</w:t>
      </w:r>
    </w:p>
    <w:p>
      <w:pPr>
        <w:pStyle w:val="Normal"/>
        <w:tabs>
          <w:tab w:val="clear" w:pos="720"/>
          <w:tab w:val="center" w:pos="4680" w:leader="none"/>
        </w:tabs>
        <w:suppressAutoHyphens w:val="true"/>
        <w:rPr>
          <w:rFonts w:ascii="Tahoma" w:hAnsi="Tahoma" w:cs="Tahoma"/>
          <w:b/>
          <w:b/>
          <w:bCs/>
          <w:sz w:val="32"/>
        </w:rPr>
      </w:pPr>
      <w:r>
        <w:rPr>
          <w:rFonts w:cs="Tahoma" w:ascii="Tahoma" w:hAnsi="Tahoma"/>
          <w:b/>
          <w:bCs/>
          <w:sz w:val="32"/>
        </w:rPr>
      </w:r>
    </w:p>
    <w:p>
      <w:pPr>
        <w:pStyle w:val="Normal"/>
        <w:tabs>
          <w:tab w:val="clear" w:pos="720"/>
          <w:tab w:val="center" w:pos="4680" w:leader="none"/>
        </w:tabs>
        <w:suppressAutoHyphens w:val="true"/>
        <w:rPr/>
      </w:pPr>
      <w:r>
        <w:rPr>
          <w:rFonts w:cs="Tahoma" w:ascii="Tahoma" w:hAnsi="Tahoma"/>
          <w:bCs/>
        </w:rPr>
        <w:t xml:space="preserve">With apologies to Lewis Carroll and to brassiere size aficionados for the </w:t>
      </w:r>
      <w:r>
        <w:rPr>
          <w:rFonts w:cs="Tahoma" w:ascii="Tahoma" w:hAnsi="Tahoma"/>
          <w:bCs/>
          <w:i/>
          <w:iCs/>
        </w:rPr>
        <w:t>Bra Code Violations</w:t>
      </w:r>
      <w:r>
        <w:rPr>
          <w:rFonts w:cs="Tahoma" w:ascii="Tahoma" w:hAnsi="Tahoma"/>
          <w:bCs/>
        </w:rPr>
        <w:t>.  I really should know better…</w:t>
      </w:r>
    </w:p>
    <w:p>
      <w:pPr>
        <w:pStyle w:val="Normal"/>
        <w:tabs>
          <w:tab w:val="clear" w:pos="720"/>
          <w:tab w:val="left" w:pos="-720" w:leader="none"/>
        </w:tabs>
        <w:suppressAutoHyphens w:val="true"/>
        <w:rPr>
          <w:rFonts w:ascii="Tahoma" w:hAnsi="Tahoma" w:cs="Tahoma"/>
          <w:b/>
          <w:b/>
          <w:bCs/>
        </w:rPr>
      </w:pPr>
      <w:r>
        <w:rPr>
          <w:rFonts w:cs="Tahoma" w:ascii="Tahoma" w:hAnsi="Tahoma"/>
          <w:b/>
          <w:bCs/>
        </w:rPr>
      </w:r>
    </w:p>
    <w:p>
      <w:pPr>
        <w:pStyle w:val="Normal"/>
        <w:tabs>
          <w:tab w:val="clear" w:pos="720"/>
          <w:tab w:val="left" w:pos="-720" w:leader="none"/>
        </w:tabs>
        <w:suppressAutoHyphens w:val="true"/>
        <w:rPr>
          <w:rFonts w:ascii="Tahoma" w:hAnsi="Tahoma" w:cs="Tahoma"/>
          <w:b/>
          <w:b/>
          <w:sz w:val="28"/>
        </w:rPr>
      </w:pPr>
      <w:r>
        <w:rPr>
          <w:rFonts w:cs="Tahoma" w:ascii="Tahoma" w:hAnsi="Tahoma"/>
          <w:b/>
          <w:sz w:val="28"/>
        </w:rPr>
        <w:t>By Noble Sword</w:t>
      </w:r>
    </w:p>
    <w:p>
      <w:pPr>
        <w:pStyle w:val="Normal"/>
        <w:tabs>
          <w:tab w:val="clear" w:pos="720"/>
          <w:tab w:val="left" w:pos="-720" w:leader="none"/>
        </w:tabs>
        <w:suppressAutoHyphens w:val="true"/>
        <w:rPr>
          <w:rFonts w:ascii="Tahoma" w:hAnsi="Tahoma" w:cs="Tahoma"/>
          <w:b/>
          <w:b/>
          <w:sz w:val="28"/>
        </w:rPr>
      </w:pPr>
      <w:r>
        <w:rPr>
          <w:rFonts w:cs="Tahoma" w:ascii="Tahoma" w:hAnsi="Tahoma"/>
          <w:b/>
          <w:sz w:val="28"/>
        </w:rPr>
      </w:r>
    </w:p>
    <w:p>
      <w:pPr>
        <w:pStyle w:val="Normal"/>
        <w:tabs>
          <w:tab w:val="clear" w:pos="720"/>
          <w:tab w:val="left" w:pos="-720" w:leader="none"/>
        </w:tabs>
        <w:suppressAutoHyphens w:val="true"/>
        <w:rPr>
          <w:rFonts w:ascii="Tahoma" w:hAnsi="Tahoma" w:cs="Tahoma"/>
          <w:sz w:val="24"/>
        </w:rPr>
      </w:pPr>
      <w:r>
        <w:rPr>
          <w:rFonts w:cs="Tahoma" w:ascii="Tahoma" w:hAnsi="Tahoma"/>
          <w:sz w:val="24"/>
        </w:rPr>
        <w:t>2000</w:t>
      </w:r>
    </w:p>
    <w:p>
      <w:pPr>
        <w:pStyle w:val="Normal"/>
        <w:tabs>
          <w:tab w:val="clear" w:pos="720"/>
          <w:tab w:val="left" w:pos="-720" w:leader="none"/>
        </w:tabs>
        <w:suppressAutoHyphens w:val="true"/>
        <w:rPr>
          <w:rFonts w:ascii="Tahoma" w:hAnsi="Tahoma" w:cs="Tahoma"/>
          <w:sz w:val="24"/>
        </w:rPr>
      </w:pPr>
      <w:r>
        <w:rPr>
          <w:rFonts w:cs="Tahoma" w:ascii="Tahoma" w:hAnsi="Tahoma"/>
          <w:sz w:val="24"/>
        </w:rPr>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Alice was sitting with her older twin sister on the riverbank.  While she dozed in the warm afternoon sun under the large, old oak, her sister was reading.  While her sister was more the outgoing of the twins, Alice was reserved.  For most of their behavioural traits, they were opposites.  Personalities were the only means of determining a difference between the physically indistinguishable twenty year olds.  Alice was the more conservative of the two.  Both were attractive, yet still nondescript young women.  Both had dirty blond hair that reached to the middle of their slender framed back.  Hazel eyes, well spaced and separated with a pert ski-jump type nose, which was placed in the middle of a narrow face that accentuated their cheekbones.  Full lips, usually spread with a smile, exposed straight strong white teeth.  Small boned and 5’5” tall, 110 lbs, they had the appearance of women three to five years younger.  Modestly proportioned they were B cup 34, 22, 34.</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 xml:space="preserve">Out of the corner of her eye, Alice caught sight of a white rabbit, with pink eyes, a waistcoat and a pocket watch dangling from a chain attached to the waistcoat.  “I’m late! I’m late!” exclaimed White Rabbit.  Alice quickly got up and followed the rabbit.  It disappeared into a large hole.  Alice followed.  In the darkness, she stumbled and fell straight down into a vertical hole.  Landing softly on leaves at the bottom, she looked around and found herself in a torch lit cavern.  In the walls of the hall-like cavern were many doors.  At the far end was a glass table.  On her way to the far end of the hall, she tried each of the doors.  Each one was locked.  On the table was a little bottle with a paper label that read `DRINK ME’.  After a quick examination of the bottle, she did.  Alas!  Her breasts started to shrink.  The 34 B reduced to an A cup, which reduced even further until she had absolutely no boobs at all and an A cup bra would have looked like a billowing sail instead of a support undergarment.  What a shock.  She tore at the top, pulling it away from her torso.  She looked down, unbelieving, at her pancake flat chest.  Although they had not been very large to begin with they had been full, firm, pert breasts.  She sat down and cried.  She cried and the tears came down like rain.  Great sobs of sorrow shook her frame, gulping down air, she cried so hard.  She had been crying for what seemed like ages and she had created quite the large puddle of water around her.  Through her tear blurred vision she noticed under the table, a little glass box.  Sniffing back her tears, she noticed a small cake in the box with the words `EAT ME’ spelled out in currants on its top.  Snatching it up she ate just a small piece.  She felt a tingling in her breasts (or rather lack of them).  Pulling down the top of the tube top she was wearing, she stared at her flat chest.  She watched as a slight pubescent adolescent like puffiness filled each areolae.  Drying her eyes, smiling slightly, she pulled up the top and gobbled down the rest of the cake.  The tingling became a slight slow paced throbbing.  With each pulse, she could see her boobs growing larger.  (Throb) A cup... The swelling started to make small but noticeable bulges in the tube top.  (Throb) B... `That’s better!  (Throb) C...Back to normal.’ she thought.  (Throb) D cup... The bulges were growing to the size of tennis balls, (Throb) DD... filling out at the base first.   (Throb) DDD... `Now this is an improvement, (Throb) E... I rather like this!’  she thought, looking at the grapefruit sized globes stretching the tube.  (Throb) EE cup... She now slowly was coming (Throb) EEE... to the realization that (Throb) F... the pace at which (Throb) FF...they were growing (Throb) FFF...was getting (Throb) G cup... quicker (Throb) GG... and (Throb) GGG... quicker. (Throb) H...  Her bust began to fill more and her jiggling jugs jutted up and out. (Throb) HH cup...  Her bosom buckled and bulged, the tube top appeared to be sliding inexorably like a glacier across the landscape of her chest, the ever-filling breasts pushing their way out of the tube top.  (Throb) HHH...  The top grew taut like a tent and the voluminous volleyballs were expanding out.  (Throb) J...  Ripe, red nipple disks were peeking out like a rising suns. (Throb) JJ...  The protruding, puffed, pebble sized nipples slid their way upwards toward the edge of the material.  (Throb) JJJ cup...  Ultimately the tube top gave way, like a frail building collapsed in an earthquake, (Throb) K... a ripping sound, like that of a sail being torn by the wind in a storm  (Throb) KK... her bulging boobs burst forth, naked, (Throb) KKK... the tube top fell away like spent booster rockers. (Throb) L cup... (Throb) LL... (Throb) LLL... (Throb) M... (Throb) MM... (Throb) MMM cup...  </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Then they stopped.  She had grown an additional five feet around!  Each breast was the size of a beach ball.  Bouncing, billowing, they exploded from her slight frame, so large that she could not reach her arms around them.  The tube top had rent and exploded as the pressure of the exponentially expanding jugs exceeded the resiliency of the fabric.  Bare breasted, and wide eyed, she gaped at her self in the mirror above the table.  She staggered under the weight of the additional 120 lbs of boob flesh.  She slipped in her tears and plunged into the salt-sea-of-tears that she had created when she had been tit less.  She rocketed to the surface like she was made of Styrofoam.  The tits were acting like water wings and were keeping her afloat.  She paddled around, rather enjoying the new sensations.  “Wait a minute?” She said to her self.  “I can touch my fingers together now.  My boobs are getting smaller!”  In a panic, she swam as quickly as she could for the other side of the salt-sea-of-tears in order to continue her journey.  As she washed up on the shore, she looked down at her chest.  “Damn!  Almost all gone.” she lamented as she gazed upon the firm, full, pert 34 B cup size breasts she now possessed.  She looked around for something with which she could cover her self up.  She heard the sound of approaching footsteps.  Out of modesty, she drew her hands up to cover her bared breasts.  It was the White Rabbit.  Alice asked the White Rabbit if she could borrow his vest.  Eyeing her petite tits, he would not oblige, but directed her to his home where she might find proper attire.</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 xml:space="preserve">After a short walk, she came upon a small cottage.  A sign hanging on the gate read `W. Rabbit’.  Stooping through the small doorway, she entered without knocking and hunched over she half ran - half crawled up the stairs to the bedroom.  Squeezing her way through the bedroom door, she looked around the small room.  On a small table under the window, she found a variety of colours of oversize `V’ neck sweatshirts.  She chose a pink one, the colour of which matched the eyes of the White Rabbit and she put it on.  She then noticed a small bottle on the same table as the shirts.  This bottle didn’t have any sign on it, but she knew now that it would do something.  “I do hope that it’ll make me grow large again, for really I’m quite tired of having such tiny little things!” she said, looking down at her less than modest bosom.  Before she had consumed a half of the bottle, she had started to grow again.  The sweatshirt started to fill out, looking like there were balloons being inflated inside of it.  She wrapped her arms around herself feeling the expansion of the enlarging hooters.  Looking down at her chest, a tingle of delight coursed through her heart as she saw her boobs billow up and out to a DD, as the bulbous crowns of her bosom began to cascade out of her plunging neckline.  Two plump, grapefruit sized flesh globes pressed into each other forming the familiar “Y” of classic cleavage.  The enlargement continued creating two melon-sized mounds of tit flesh.  As her boobs ballooned, she saw and felt the neckline of the sweatshirt sliding across the top of her boobs as the neckline plunged deeper and the top spread wider to accommodate the growing girth of her globes, in doing so exposing more of her creamy skin.  Looking down, Alice was impressed with the depth of the canyon like cleavage and the fullness of the JJJ cup volleyballs, now pendulously protruding from her petite frame.   The sight now made her nipples tighten and become clearly evident protrusions in the shirt.   The doors of the wardrobe beside her were mirrored.  She turned to admire the transformation in her self.  Smiling again, she gazed at the deep cleavage of her lubberly largesse suspended only by the tightness of the fabric of the shirt, like balls of pudding quivering in the air.  `The perfect pair.’ She thought.  She turned to leave.  It now occurred to her that she was now too large to get through the door.  She tried every possible way but could not get through the small door.  Her bust-line prevented it.  In her attempts to escape, she had torn the bright pink top.  She heard the White Rabbit approaching, “I’m late! I’m late!”  She struggled to remove herself from the constriction of the torn sweatshirt that was almost stretched to the limits of the fabric.  In doing so, she bumped the table under the window.  The bottle fell out, whistling as it fell.  A dull thud and shriek of pain indicated that she had hit the White Rabbit.  Struggling to put on another sweatshirt, she peered out the window.  The largesse of her jugs dragged across the table as she leaned out of the window for a better view, clearing it.  She watched in horror as the now empty bottle, a half dozen books, assorted papers and the two remaining sweatshirts fell out the window, landing on a small lean-to type greenhouse with a crash.  The commotion created a gathering of the neighbours. It was soon evident that besides enjoying the lovely vista of Alice’s Grand Canyon cleavage, one or two of the ogling gawkers realized the reasons for her plight.  A wheelbarrow was brought up.  The gathered crowd then began to throw the little pebbles, from the wheelbarrow, at Alice and the window.  Some had rather good aim as more than a few disappeared in to the deepness of her cleavage.  She withdrew from the window.  The pebbles still rained in.  She noticed with a surprise that the pebbles were now turning into small cakes.  It was with some trepidation, knowing the smaller bust line she would have after eating these tiny cakes, would allow her to escape the small house, she swallowed one of the cakes.  The balloons of her bosom started to deflate.  By the time she had crawled out of the front door, she again had absolutely no bust left.  She was again as flat as a pancake.  “Hopefully I’ll be able to find something to remedy this,” she said to herself as she made good her escape from the trouble she had caused.  </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 xml:space="preserve">As she meandered her way through the field, she came across a mushroom, as tall as she was.  She stretched herself up on tiptoe and peered over the edge of the mushroom.  Sitting atop the mushroom was a large electric blue caterpillar.  “Who are you?” enquired the caterpillar.  “Alice.” she answered.  “Are you content?” asked the caterpillar.  Alice, standing on tiptoe, pondered her situation and the events of the day.  “Well,” began Alice, “I don’t keep the same size for ten minutes!”  “But are you content?” asked the caterpillar again.  “Well, I should like to be a little larger, sir, if you wouldn’t mind.” said Alice.   “I see nothing wrong at present.” retorted the caterpillar, which was true since all he could see of Alice was from her nose and up.  The caterpillar crawled down from the mushroom and started to leave, remarking as it went, “One side will make you grow larger, and the other side will make you grow smaller.”  `One side of what?  The other side of what?’ thought Alice.  “Of the mushroom!” said the caterpillar, just as if she had asked it aloud.  And it was gone. </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Alice pondered the riddle of the caterpillar.  The mushroom was perfectly round.  `Which side is which?’ she thought to herself.  At last, she stretched her arms around it as far as they would go, and broke off a bit of the edge with each hand.  `And now which is which?’ she pondered again, and she nibbled a little tid-bit of the right-hand bit to try the effect: nothing happened!  She nibbled a morsel of the left-hand bit.  She now felt the frequently common throb accompanied with the steady methodical expansion of her breasts.  She pocketed the mushroom bits, the right-hand bit in her right pocket and the left-hand bit in her left.  Stretching up again she tore off large chunks from both sides of the mushroom and pocketed them also.  The flat chest she had was gone again.  She was filling out, much more quickly than she had in the past.  She watched as her bust-line exploded outward from her chest like two balloons being filled from a high-pressure hose.  The throbbing was keeping pace with the now beating of her scared and startled heart.  The shirt now strained to contain the billowing, burgeoning boob blubber that now was exponentially filling the enlarging sacs that were her breasts.  She was having difficulty breathing as the shirt strained to contain her increasing girth.  It was like a dam bursting when the shirt could no longer take the strain of its enlarging contents.  The twin rib-rockets exploded from the torn fabric like air bags ejecting from a car dashboard after an impact.  They continued to grow unabated.  Frantically Alice - now struggling to stand, burdened by the ever-increasing weight of her jugs - reached into her right-hand pocket for a morsel of the mushroom.  Hastily snatching a small piece, she jammed it into her mouth.  The growing stopped.  She could stand now without fear of staggering and falling due to the weight of the two thousand plus pounds of titflesh resting firmly on the ground.  She gaped at the magnitude of each boob.  Each was perfectly round, firm and authentic and the size of an Austin Mini.  Still clutching a small piece of the mushroom in her right-hand, she ate it.  The hooters responded immediately.  After spending hours trying to bring her jugs to a size of which she could be proud, by eating crumbs from the left pocket and crumbs from the right pocket, so they were not so large that they dragged on the ground, or - heaven forbid - the horror of being tit less again, she had decided on vaulting, voluminous, volleyball sized globes.  She was now, again topless.  The slight breeze gently caressed her and reaching around the girth of her hooters, she felt the turgid fullness of the engorged nipples, easily the size of acorns.  Pleased with this prospect and thought, she now began again the search for something to wear.</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 xml:space="preserve">Suddenly she came upon an open place, with a little house.  Topless and still hiding, modestly, in the shrubs, for a minute or two she stood looking at the house, and wondering what to do next.  A footman came running out of the woods on the other side of the clearing, approached the door of the house and knocked.  It was opened by another footman.  Curious to hear what was said, Alice crawled around to the side of the house, her gigantic jugs just about dragging across the ground as she went.  The arriving footman was just producing a letter and presenting it to the second footman.  ‘For the Duchess.  An invitation from the Queen to play croquet.” said the first to the second.  They both bowed low and the first footman turned and left.  The second footman closed the door and reported to the Duchess with the invitation.  Alice went timidly up the door, and knocked with her right-hand while she covered her magnificent mammaries with her left.  The footman opened the door and asked, “Whom are you and what may I do for you?”  “I’m Alice and I would like to come in.,” she said casting her gaze to her breasts and then suspiciously to the left and the right.  “Very well.” said the footman, as he stood aside to let her in.  The footman followed her in, closed the door and proceeded no farther.  Alice, still with her left arm around her ample bosom, waited a moment and decided that the footman was probably only a doorman since he would go no farther into the house.  Following some noise, coming from deep in the house, she found the source in the kitchen.  In the kitchen, she found the Duchess, her cook, a baby and a cat that was grinning from ear to ear - a Cheshire cat.  The Duchess was singing to the baby while she was nursing it.  Looking at the marvellous melon mams of Alice she said “Here!  You may nurse it a bit, if you like!” flinging the baby at Alice as she spoke. “I must go and get ready to play croquet with the Queen.”  Alice followed her, holding the baby.  “Madame!” Alice called after her, “All I wanted was to borrow a shirt, blouse or something.”  “Very well, wear this!” the Duchess said as she took off her top and threw it at Alice and disappeared into her wardrobe.  Alice placed the baby in its crib and tried on the Victorian style blouse with at least a hundred buttons up the front.  “Thank you.” said Alice as she left.  Now the Duchess was as flat chested as could be, where as Alice had tits which were larger than her head, each!  Try as she might, she could not button the blouse up in her present state.  Reaching into her right pocket, she took a piece of the mushroom and ate it.  In no time she was as flat chested as the Duchess.  The blouse fit nicely now, but Alice did not like the tit less look.  She now took a small piece of mushroom from her left pocket and nibbled a small, minuscule bit.  B cup.  Another bit.  C cup.  The blouse was now nicely filled out, but Alice was still not content.  Another bit, slightly larger than the last two.  The material was now strained and small diamonds appeared between the buttons, exposing the cleavage of the DD mounds of titflesh.  `Perfect.’ she thought to herself.  She bade adieu to the doorman and left the house, walking confidently now with the jiggling Jell-O-like jugs bouncing and bobbing with each step.  </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A short distance down the path from the house Alice came to a crossroads.  There was a sign that simply read `croquet’ and pointed in the direction to which she was proceeding.  She then noticed the Cheshire Cat perched on a low bough of a large tree overlooking the intersection.  “Cheshire Puss,” she began, rather timidly, “Would you tell me, please, which way I ought to go from here?”  “In that direction,” the Cat said, waving its right paw round, “lives the Hatter: and in that direction,” waving the other paw, “lives Mr. March Hare.  Visit either you like: they’re both mad, crazy about tits.”  “But I don’t want to go among people who don’t like large breasts, like mine.” Alice remarked, pride sounding in her voice.  “Oh, you can’t help that,” said the Cat: “we’re all mad about tits here. I’m mad, you’re mad.”  “How do you know that I’m mad about breasts?” asked Alice.  “You must be,” replied the Cat, “or you wouldn’t have come here.  Do you play croquet with the Queen today?”  “I should like that very much, “said Alice,” but I haven’t been invited yet  “You’ll see me there.” said the Cat, and vanished.</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 xml:space="preserve">She decided to visit the Mr. March Hare and ventured down the left path.  She had not travelled very far before she came in sight of the house.  Reflecting upon what the Cheshire Cat had said, she nibbled some more of the left-hand bit of mushroom, and filled the already tight blouse with another two cup sizes larger; even then she walked up towards the house rather timidly.  </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There was a blanket set out under a tree in front of the house, and Mr. March Hare and the Hatter were having tea at it.  Between them sat another fellow.  Introductions were made: Alice, March Hare, Mat Hatter and Don Mouse.  “Fine tits.” March stated to Mat.  “Very fine tits, indeed!” Mat replied.  “May we see them?” Don asked Alice.  Alice rather coyly acquiesced, and began unbuttoning the Victorian style blouse with at least a hundred buttons up the front.  “Quit teasing,” said March.  Alice fumbled with the buttons, finding that they were difficult to undo due to the enormous pressure being exerted by the copious quantities of boob blubber bound up inside the blouse.  Soon she had the blouse off.  The E cup twins protruded pertly from her slight frame.  Proudly she rolled her shoulders, and in response, the hooters wobbled and bounced.  Three sets of eyes bulged and followed each little vibration that the mounds of tit flesh made.  “Fine tits.” March stated to Mat.  “Very fine tits, indeed!” Mat replied.  “May we touch them?” Don asked Alice.  Pleased with the effect that her tits were having upon the three she said “Please do!”  Almost instantly three pairs of hands were fondling her largesse, tweaking gently on the now fully engorged nipples.  She closed her eyes, enjoying the sensations.  The hands were now starting to roam everywhere.  She felt her skirt disappear.  She opened her eyes to find the three of them stripped also.  “Fine figure, tits and ass.” March stated to Mat.  “Very fine tits and ass, indeed!” Mat replied.  “May we engage in more intimate activities?” Don asked Alice.  Alice, enjoying the attention only half as much as the feeling, murmured her consent with a low guttural animal like sound.  Alice was directed to posture her self on hands and knees with her head back.  March, on his back, wiggled his way under her, his cock rigidly perpendicular to his body.  Mat, equally aroused, positioned himself with his dick just inches from her mouth.  Don, prepared to take her from the rear.  Alice gently eased her heavily greased self onto March’s pole.  Mat entered her mouth and she struggled to swallow it completely.  Don, eased himself gently into her anal orifice.  Taken three ways at once, Alice exploded into orgasmic ecstasy.  Wave after wave crashed through her body.  She became animal like, instinctually reacting to the impaling she was receiving.  As the tide subsided, Alice said, “That was the best!”  “Let’s switch.” March stated to Mat.  “Let’s switch, indeed!” Mat replied.  “Let’s switch now.” Don stated to Alice.  The three males rotated positions and the show began again.  Alice, still shuddering from the first orgasm, came again and again.  Alice, panting heavily, pleaded, “One more time, please!?”  In fact, it sounded less like a plea and more like a demand.  “Let’s switch.” March stated to Mat.  “Let’s switch, indeed!” Mat replied.  “Let’s switch now.” Don stated to Alice.  Each male now entered the last orifice that they had not yet entered.  A few strokes and the three males came as one.  The explosions occurring inside her body were again too much.  Animal instinct - rutting - her subconscious took over her actions as her conscious senses were overwhelmed by the feelings of joy, need, lust and release.  Alice was again rocked by another series of orgasms.  Thoroughly spent, the four of them collapsed in a heap on the blanket.  All of them fell into a deep sleep.</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Alice was the first to awaken.  Extracting herself carefully, so as not to awaken the others, she retrieved her clothing and dressed.  Adjustments in her breast size allowed her to button up the blouse and refill the material with swollen titflesh.  `I’m getting good at this.’ she thought to herself admiring her handiwork.  As she was leaving, she noticed that one of the trees had a door leading right into it.  She entered it.  Once again, she found herself in the long cavern like hall.  Unnoticed by her before was one door that was different than the rest.  She tried the knob.  It was unlocked.  She walked through the doorway, down a little passage and then she found herself in a beautiful garden.</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 xml:space="preserve">As she walked down the path, a bounce in her step and the jugs jiggling back and forth with each step, she noticed three gardeners tending to a rose bush.  One of them called out “The Queen!  The Queen!” and promptly all three threw themselves flat on their faces.  Alice thought they might have been talking about her, but looked around just in time to see ten guards with clubs, an entourage of ten children, guests - mostly Kings and Queens themselves - the White Rabbit, the Knave and finally the King and Queen themselves.  Alice debated whether she too should lie prostrate on the ground, like the gardeners.  However, after contemplating that it would be impossible for her to do so, on account of her gigantic jiggling jugs; she decided to remain standing (at least until after introductions).  The procession stopped before Alice.  She curtsied.  The Queen asked her, “What is your name, Child?”  Alice responded, “Alice, Your Majesty.”  She now concluded that everyone, except the White Rabbit and the Queen (who had a moderate set of tits herself), looked very flat, like playing cards.  Still speaking to Alice, the Queen asked, “And who are these?” referring to the gardeners.  “How should I know?” retorted Alice, rather impertinently.  The Queen turned crimson with rage at Alice’s impertinence.  “Off with her tits!  Off with her tits!”  Alice was dismayed and the shock of the order appeared on her face.  It now occurred to her why no one else had any cleavage to speak of. The Queen saw to it that she was the most buxom woman in the realm.  Quickly reaching in to her right-hand pocket, she extracted a piece of the mushroom and managed to swallow it just before the guards seized her.  As they did, the blouse front collapsed, like a burst balloon, as her undulating udders evaporated.  “That’s better, release her,” ordered the Queen, “Shall we now play croquet?”  </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The game was uneventful, except for the fact that the Queen kept changing the rules of play in her favour as they went along.  Alice and the Duchess played particularly poorly as a result and were eliminated from the play early.  Alice took the opportunity to thank the Duchess for the blouse.  They went for a short walk, discussing the game and the Queen, none of it very complementary.  When they had returned they found the King and Queen holding court, over a trial, in a pavilion on the croquet grounds.  The King and Queen were seated on their thrones; the White Rabbit appeared to be acting as the MC.  On a table in front of the assembled court sat a table of tarts.  The Knave was on trial for stealing the tarts.</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Mat Hatter was called as a witness.  He went into very graphic detail of the tryst that had occurred earlier in the afternoon.  Also called were March Hare and Don Mouse who retold the same story.  Strangely, Alice did not feel ashamed of the story of her intimacy with the three witnesses being made public knowledge and record.  The sight of the tarts on the table was making Alice hungry.  Engrossed by the testimony, she unconsciously reached into her left-hand pocket and took out some of the mushroom.  Her blouse started to fill out again.  Finally, the White Rabbit called the Knave to the stand.  He said, “I missed out on the fun that the previous three witnesses had, therefore I’m not guilty!”  The Knave having said that had finished his testimony.  Unknowingly, Alice took another piece of the mushroom out of the left pocket.</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Imagine her surprise when the White Rabbit read out, at the top of his shrill voice, the name “Alice!”  “Here.” cried Alice.  She took a seat on a chair, next to the table of tarts, in the centre of the court.  The King asked, “What do you know about this business?”  Alice thought of the reason why they were there (the missing tarts), and not about the previous testimonies.  “Nothing.” said Alice.  “Nothing whatever?” persisted the King.  “Nothing whatever.” responded Alice.  “That’s unimportant,” countered the King.  Alice was now very nervous.  She nibbled on some more of the mushroom.  The blouse filled out more.  The blouse was now drawn as tight as it would go around her full bosom.  To Alice, “Any thing more to add.” to the jury, “Consider your verdict.”  “Not yet, not yet!” the White Rabbit hastily interrupted.  “There’s a great deal to come before that!”  “Quite right.” responded the King, looking at Alice and then checking his notes.  “Rule Forty-two,” he continued, “All persons with bust lines larger than the Queen’s must leave the court.”  Alice, very nervous now, turned abruptly to face the Majesties.  The bulk of her burgeoning bust continued the movement visibly longer than her torso, only to appear to be yanked back like a yoyo to the centre of her front.  The wobbled vigorously as they settled themselves.  “I shan’t go.  That’s not a regular rule.  You just invented it!”  “It’s the oldest rule in the book,” retorted the King.  “Then it ought to be Number One!” snapped Alice, her anger getting the better of her nervousness.  The Queen now piped in, “That proves her guilt, off with her tits!”  The King, now very vexed by Alice’s impertinence said again, “Let the jury consider their verdict.”  Alice was nervous again.  “No, No!” said the Queen, “sentence first - verdict afterwards.”  Alice, in her nervousness, unconsciously ate the piece of the mushroom, which had by now become somewhat sweaty from being in her hand for so long.  “Off with her tits!” bellowed the Queen, again.  The blouse tightened.  “Stuff this nonsense!” said Alice loudly. “The idea of having the sentencing first!”  “Off with her tits!” the Queen ranted again.  Alice’s chest tightened, she found it difficult to breath.  The guards were now standing, awaiting the confirmation of the King.  He nodded.  The buttons on the blouse could bear the strain of Alice’s ballooning bosom any longer.  Buttons started to fly like bullets.  Alice quickly stood, turned and ran for the door, exposed hooters heaving and buttons blasting in all directions.  The distraction was what she needed to make good her escape, her now huge hooters bouncing like dribbling basket balls, slowing her pace as she tried to run.</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The court was a shambles.  No one knew quite what to do.  After much wasted time the whole court, King, Queen, guards, jurors and all, followed after Alice.  The weight of the bulbous blobs of boob blubber bounced, slowing her pace to a quick walk.  On her way back to the hall with many doors, she noticed a wide knitted loop of material hanging on the `croquet’ sign. She took the material.  She noticed a hollow in a large tree a few feet from the road, went into it to hide.  She now heard the pursuing entourage.  The pursuers continued on the path.  She figured she should wait a while.  She took off the buttonless blouse and tried on the knitted loop, wearing it like a tube top.  She just managed to squeeze in all of her burgeoning boobs.  She waited still, afraid to leave her hiding spot too soon.  She lay on her side and dozed off to sleep.</w:t>
      </w:r>
    </w:p>
    <w:p>
      <w:pPr>
        <w:pStyle w:val="Normal"/>
        <w:tabs>
          <w:tab w:val="clear" w:pos="720"/>
          <w:tab w:val="left" w:pos="-720" w:leader="none"/>
        </w:tabs>
        <w:suppressAutoHyphens w:val="true"/>
        <w:rPr>
          <w:rFonts w:ascii="Tahoma" w:hAnsi="Tahoma" w:cs="Tahoma"/>
        </w:rPr>
      </w:pPr>
      <w:r>
        <w:rPr>
          <w:rFonts w:cs="Tahoma" w:ascii="Tahoma" w:hAnsi="Tahoma"/>
        </w:rPr>
      </w:r>
    </w:p>
    <w:p>
      <w:pPr>
        <w:pStyle w:val="Normal"/>
        <w:tabs>
          <w:tab w:val="clear" w:pos="720"/>
          <w:tab w:val="left" w:pos="-720" w:leader="none"/>
        </w:tabs>
        <w:suppressAutoHyphens w:val="true"/>
        <w:rPr>
          <w:rFonts w:ascii="Tahoma" w:hAnsi="Tahoma" w:cs="Tahoma"/>
        </w:rPr>
      </w:pPr>
      <w:r>
        <w:rPr>
          <w:rFonts w:cs="Tahoma" w:ascii="Tahoma" w:hAnsi="Tahoma"/>
        </w:rPr>
        <w:t>She awoke with a start, hearing her sister’s voice. “Wake up, Alice dear! Why, what a long sleep you’ve had!”  Alice rolled onto her back.  The task seemed more difficult than she had remembered.  “Oh, my...!” exclaimed her sister, gaping at Alice’s chest.  Alice looked down at the tube top she was wearing and was shocked to see the JJJ cup bustline she now possessed.  `So it wasn’t a dream after all!’ and her pockets still bulged with the mushroom morsels that had made it all possible.</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CA"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2:43:00Z</dcterms:created>
  <dc:creator/>
  <dc:description/>
  <dc:language>en-US</dc:language>
  <cp:lastModifiedBy>Edelsward</cp:lastModifiedBy>
  <dcterms:modified xsi:type="dcterms:W3CDTF">2004-05-05T12:59:00Z</dcterms:modified>
  <cp:revision>13</cp:revision>
  <dc:subject/>
  <dc:title>Alice In Titterland</dc:title>
</cp:coreProperties>
</file>